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tract all files in the zip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://program file/kingpin/main/models/actors/thu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